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  <w:bookmarkStart w:id="0" w:name="adresseTO"/>
      <w:bookmarkStart w:id="1" w:name="adresseET"/>
      <w:bookmarkStart w:id="2" w:name="navnTO"/>
      <w:bookmarkStart w:id="3" w:name="navnET"/>
      <w:bookmarkStart w:id="4" w:name="adresseTO"/>
      <w:bookmarkStart w:id="5" w:name="adresseET"/>
      <w:bookmarkStart w:id="6" w:name="navnTO"/>
      <w:bookmarkStart w:id="7" w:name="navnET"/>
      <w:bookmarkEnd w:id="4"/>
      <w:bookmarkEnd w:id="5"/>
      <w:bookmarkEnd w:id="6"/>
      <w:bookmarkEnd w:id="7"/>
    </w:p>
    <w:p>
      <w:pPr>
        <w:pStyle w:val="Normal"/>
        <w:tabs>
          <w:tab w:val="clear" w:pos="1304"/>
          <w:tab w:val="left" w:pos="4819" w:leader="none"/>
          <w:tab w:val="left" w:pos="9638" w:leader="none"/>
        </w:tabs>
        <w:spacing w:lineRule="atLeast" w:line="200"/>
        <w:rPr>
          <w:color w:val="000000"/>
        </w:rPr>
      </w:pPr>
      <w:bookmarkStart w:id="8" w:name="postnr"/>
      <w:bookmarkEnd w:id="8"/>
      <w:r>
        <w:rPr>
          <w:color w:val="000000"/>
        </w:rPr>
        <w:t xml:space="preserve"> </w:t>
      </w:r>
      <w:bookmarkStart w:id="9" w:name="by"/>
      <w:bookmarkEnd w:id="9"/>
    </w:p>
    <w:p>
      <w:pPr>
        <w:pStyle w:val="Normal"/>
        <w:spacing w:before="240" w:after="60"/>
        <w:rPr/>
      </w:pPr>
      <w:r>
        <w:rPr>
          <w:b/>
          <w:bCs/>
          <w:color w:val="000000"/>
          <w:sz w:val="30"/>
          <w:szCs w:val="30"/>
        </w:rPr>
        <w:t xml:space="preserve">Høringsliste til lovudkastet vedrørende ændring af skattekontrolloven, kildeskatteloven og forskellige andre love. </w:t>
      </w:r>
    </w:p>
    <w:p>
      <w:pPr>
        <w:pStyle w:val="Brdtekst"/>
        <w:spacing w:before="240" w:after="6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C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dvokatrådet, </w:t>
      </w:r>
    </w:p>
    <w:p>
      <w:pPr>
        <w:pStyle w:val="Normal"/>
        <w:jc w:val="both"/>
        <w:rPr>
          <w:rFonts w:ascii="Trebuchet MS" w:hAnsi="Trebuchet MS" w:cs="Trebuchet MS"/>
          <w:color w:val="555555"/>
        </w:rPr>
      </w:pPr>
      <w:r>
        <w:rPr>
          <w:color w:val="000000"/>
        </w:rPr>
        <w:t xml:space="preserve">Arbejderbevægelsens Erhvervsråd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ryggeriforeningen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æredygtig Landbrug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po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vea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 Aktionærforening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nsk Arbejdsgiverforening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 Byggeri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 Erhverv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nsk Industr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 Told &amp; Skatteforbund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 Transport og Logistik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e Advokater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ske Region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tatilsynet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en Danske Skatteborgerforening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rhvervsstyrelsen/Center for Kvalitet i Erhvervsregulering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inansrådet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rsikring &amp; Pensi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reningen Danske Revisor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SR - danske revisorer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åndværksrådet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vesteringsForeningsRådet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L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andbrug &amp; Fødevare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andsorganisationen i Danmark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andsskatteretten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edernes Hovedorganisation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etssikkerhedschefen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RF – Skattefaglig Forening og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denscentret for Landbru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nansministeri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tsministeriet 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 xml:space="preserve">Justitsministeriet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  <w:bookmarkStart w:id="10" w:name="dagsdato_dk"/>
                                <w:bookmarkStart w:id="11" w:name="dagsdato_dk"/>
                                <w:bookmarkEnd w:id="1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12" w:name="sagsnr"/>
                                <w:bookmarkEnd w:id="12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  <w:bookmarkStart w:id="13" w:name="dagsdato_dk"/>
                          <w:bookmarkStart w:id="14" w:name="dagsdato_dk"/>
                          <w:bookmarkEnd w:id="1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15" w:name="sagsnr"/>
                          <w:bookmarkEnd w:id="15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Brdtekst">
    <w:name w:val="Brdtekst"/>
    <w:basedOn w:val="Normal"/>
    <w:next w:val="Normal"/>
    <w:qFormat/>
    <w:pPr>
      <w:autoSpaceDE w:val="false"/>
      <w:spacing w:before="0" w:after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04:00Z</dcterms:created>
  <dc:creator>Susanne Poulsen</dc:creator>
  <dc:description/>
  <cp:keywords/>
  <dc:language>en-US</dc:language>
  <cp:lastModifiedBy>Susanne Poulsen</cp:lastModifiedBy>
  <cp:lastPrinted>2005-09-22T13:39:00Z</cp:lastPrinted>
  <dcterms:modified xsi:type="dcterms:W3CDTF">2012-10-12T13:0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Users\w18001\AppData\Local\Temp\SJ20120821085735776.DOC</vt:lpwstr>
  </property>
  <property fmtid="{D5CDD505-2E9C-101B-9397-08002B2CF9AE}" pid="6" name="title">
    <vt:lpwstr> Høringsliste</vt:lpwstr>
  </property>
</Properties>
</file>